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right" w:pos="14570" w:leader="none"/>
        </w:tabs>
        <w:rPr/>
      </w:pPr>
      <w:r>
        <w:rPr>
          <w:sz w:val="22"/>
          <w:szCs w:val="22"/>
        </w:rPr>
        <w:t>Совещание состоится 8 марта в ТК «Пролетарка» в 18:00</w:t>
      </w:r>
      <w:r>
        <w:rPr>
          <w:b/>
          <w:bCs/>
          <w:i/>
          <w:iCs/>
          <w:sz w:val="28"/>
          <w:szCs w:val="28"/>
        </w:rPr>
        <w:tab/>
        <w:t>Соревнования</w:t>
      </w:r>
      <w:r>
        <w:rPr>
          <w:i/>
          <w:iCs/>
        </w:rPr>
        <w:t xml:space="preserve">  по ТМ (ГОРНЫЙ ТУРИЗМ)</w:t>
      </w:r>
    </w:p>
    <w:p>
      <w:pPr>
        <w:pStyle w:val="Normal"/>
        <w:tabs>
          <w:tab w:val="clear" w:pos="708"/>
          <w:tab w:val="left" w:pos="1620" w:leader="none"/>
          <w:tab w:val="right" w:pos="14570" w:leader="none"/>
        </w:tabs>
        <w:rPr>
          <w:i/>
          <w:i/>
          <w:iCs/>
        </w:rPr>
      </w:pPr>
      <w:r>
        <w:rPr>
          <w:sz w:val="22"/>
          <w:szCs w:val="22"/>
        </w:rPr>
        <w:t>Заявки на участие просьба подавать заранее</w:t>
      </w:r>
      <w:r>
        <w:rPr>
          <w:i/>
          <w:iCs/>
        </w:rPr>
        <w:t>.</w:t>
        <w:tab/>
        <w:t>9 марта 2008  года , г.Тверь.</w:t>
      </w:r>
    </w:p>
    <w:p>
      <w:pPr>
        <w:pStyle w:val="Normal"/>
        <w:ind w:firstLine="708"/>
        <w:jc w:val="right"/>
        <w:rPr>
          <w:i/>
          <w:i/>
          <w:iCs/>
        </w:rPr>
      </w:pPr>
      <w:r>
        <w:rPr>
          <w:i/>
          <w:iCs/>
        </w:rPr>
        <w:t xml:space="preserve">Организатор Туристический клуб </w:t>
      </w:r>
      <w:r>
        <w:rPr>
          <w:b/>
          <w:bCs/>
          <w:i/>
          <w:iCs/>
          <w:sz w:val="28"/>
          <w:szCs w:val="28"/>
        </w:rPr>
        <w:t>«Пролетарка»</w:t>
      </w:r>
    </w:p>
    <w:p>
      <w:pPr>
        <w:pStyle w:val="Normal"/>
        <w:jc w:val="center"/>
        <w:rPr>
          <w:rStyle w:val="PageNumber"/>
          <w:b/>
          <w:b/>
          <w:bCs/>
          <w:sz w:val="28"/>
          <w:szCs w:val="28"/>
        </w:rPr>
      </w:pPr>
      <w:r>
        <w:rPr>
          <w:rStyle w:val="PageNumber"/>
          <w:b/>
          <w:bCs/>
          <w:sz w:val="28"/>
          <w:szCs w:val="28"/>
        </w:rPr>
        <w:t>Дистанция «Спасработы»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Cs w:val="24"/>
        </w:rPr>
        <w:t>Соревнования на дистанции «СПАСРАБОТЫ» являются командными (3 человека, из них не менее 1 девочки и не менее 1 мальчика).</w:t>
      </w:r>
    </w:p>
    <w:p>
      <w:pPr>
        <w:pStyle w:val="2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Результатом выступления команды, определяющим ее место на дистанции, является  сумма баллов за время прохождения плюс штрафы за технику и тактику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Схема расположения участников на старте: один «легкопострадавший» участник находится на КП2, двое других на КП1 и С (между ними 1 командная веревка)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М1 (КП1-С) – переправа (перильная + связь с берегом)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М2 (КП2-С) – подъем «легкопострадавшего» по крутонаклонной переправе (перильная + страховка  + тягловая)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М3 (КП3 – КП4) – спуск с наращиванием  в зоне ограничения ЛО «легкопострадавшего» (спусковая +страховка + наращиваемая).</w:t>
      </w:r>
    </w:p>
    <w:p>
      <w:pPr>
        <w:pStyle w:val="2"/>
        <w:jc w:val="both"/>
        <w:rPr/>
      </w:pPr>
      <w:r>
        <w:rPr>
          <w:szCs w:val="24"/>
        </w:rPr>
        <w:t>М4 (КП4-КП5) – маятник «легкопострадавший» на сопровождающем (маятниковая из точки К + связь с берегом).</w:t>
      </w:r>
    </w:p>
    <w:p>
      <w:pPr>
        <w:pStyle w:val="2"/>
        <w:jc w:val="both"/>
        <w:rPr/>
      </w:pPr>
      <w:r>
        <w:rPr>
          <w:szCs w:val="24"/>
        </w:rPr>
        <w:t xml:space="preserve">М5 (КП5-КП6-Ф) – подъем «легкопострадашего» (страдает до КП6) (тягловая + страховка) и спуск на финиш.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Все КП, кроме КП1 и КП2 обязательны для посещения всеми участниками команды.</w:t>
      </w:r>
    </w:p>
    <w:p>
      <w:pPr>
        <w:pStyle w:val="2"/>
        <w:jc w:val="both"/>
        <w:rPr/>
      </w:pPr>
      <w:r>
        <w:rPr>
          <w:szCs w:val="24"/>
        </w:rPr>
        <w:t>На всех этапах дистанции участники находятся либо на командной страховке, либо на самостраховке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Пострадавшие на этапах М2, М3 и М5 разные участники команды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Заявка по тактике включает номера пострадавших на каждом этапе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72500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3314160"/>
                          <a:chOff x="0" y="0"/>
                          <a:chExt cx="85726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72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726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798840"/>
                            <a:ext cx="79884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9956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080"/>
                            <a:ext cx="1600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995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080"/>
                            <a:ext cx="91440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828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360" y="799560"/>
                            <a:ext cx="9151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799560"/>
                            <a:ext cx="114300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68508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685080"/>
                            <a:ext cx="72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68508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227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09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2271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570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0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09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70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0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857680"/>
                            <a:ext cx="22716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709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857680"/>
                            <a:ext cx="226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456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2742480"/>
                            <a:ext cx="226080" cy="22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456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456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274176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П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38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П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130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П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227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8569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П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28569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П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160" y="34164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П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7132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942560"/>
                            <a:ext cx="5702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913680"/>
                            <a:ext cx="570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257480"/>
                            <a:ext cx="569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1942560"/>
                            <a:ext cx="569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880"/>
                            <a:ext cx="570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5pt;height:260.95pt" coordorigin="0,0" coordsize="13500,5219">
                <v:rect id="shape_0" stroked="f" o:allowincell="f" style="position:absolute;left:0;top:0;width:13499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3499;height:5218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1259,1079" to="485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258" to="4857,4856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039,1259" to="5039,4857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5219,1079" to="7738,107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920,1259" to="7920,2877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7199,2879" to="8638,287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7920,2879" to="7920,4858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8278,1259" to="9718,4678" stroked="t" o:allowincell="f" style="position:absolute;flip:x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9720,1259" to="11519,4679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8099,1079" to="9538,107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1880,1079" to="11880,4676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2239,1079" to="12239,4677" stroked="t" o:allowincell="f" style="position:absolute;mso-position-horizontal-relative:char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59;top:3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860;top:89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0;top:719;width:357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899" to="5218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899" to="521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40;top:89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0,899" to="8098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899" to="809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500;width:357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540;top:89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920;top:4500;width:355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880;top:7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520;top:4319;width:355;height:36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80,719" to="1223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719" to="1223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420;top:431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125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395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П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9;top:1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П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9;top:35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449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П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49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П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19;top:538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П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26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59;top:3059;width:89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0;top:1439;width:8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1980;width:89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8;top:3059;width:89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359;width:8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  <w:tab w:val="left" w:pos="1985" w:leader="none"/>
      </w:tabs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5:00Z</dcterms:created>
  <dc:creator>Миша</dc:creator>
  <dc:description/>
  <dc:language>en-US</dc:language>
  <cp:lastModifiedBy>rass</cp:lastModifiedBy>
  <dcterms:modified xsi:type="dcterms:W3CDTF">2008-02-18T16:56:00Z</dcterms:modified>
  <cp:revision>6</cp:revision>
  <dc:subject/>
  <dc:title>С </dc:title>
</cp:coreProperties>
</file>